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26" w:hanging="0"/>
        <w:jc w:val="right"/>
        <w:rPr/>
      </w:pPr>
      <w:r>
        <w:rPr/>
        <w:t>Приложение № 9</w:t>
      </w:r>
    </w:p>
    <w:p>
      <w:pPr>
        <w:pStyle w:val="Normal"/>
        <w:ind w:left="6237" w:right="-426" w:hanging="0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ind w:left="6237" w:right="-426" w:hanging="0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ind w:left="6237" w:right="-426" w:hanging="0"/>
        <w:jc w:val="right"/>
        <w:rPr/>
      </w:pPr>
      <w:r>
        <w:rPr/>
        <w:t xml:space="preserve">за 1 полугодие 2022 год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редств резервного фонда Администрации Арамильского городского округа за 1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2 год – 1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уновой Н.П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инь В.Н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агину А.А. на погребение Семагина П.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ердышеву Ф.П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ирюковой Н.И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Женину А.А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вчинниковой О.В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9,9900001101,244,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XXI</w:t>
            </w:r>
            <w:r>
              <w:rPr/>
              <w:t xml:space="preserve"> Открытом чемпионате города Екатеринбурга по парикмахерскому искусству, декоративной косметике и маникюру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Ереминой И.В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405,9900001101,244,2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биологических отходо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арий Д.А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батулиной Н.П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оярских З.И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607,1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21-05-04T15:38:00Z</cp:lastPrinted>
  <dcterms:modified xsi:type="dcterms:W3CDTF">2022-08-04T16:29:00Z</dcterms:modified>
  <cp:revision>236</cp:revision>
  <dc:subject/>
  <dc:title>Использование средств резервного фонда за 2007 год</dc:title>
</cp:coreProperties>
</file>